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يست كتب عمومي از انتشارات نسل نوانديش در نمايشگاه</w:t>
      </w:r>
      <w:r>
        <w:rPr>
          <w:rFonts w:cs="B Nazanin"/>
          <w:b/>
          <w:bCs/>
          <w:sz w:val="28"/>
          <w:szCs w:val="28"/>
          <w:lang w:bidi="fa-IR"/>
        </w:rPr>
        <w:t>94</w:t>
      </w:r>
    </w:p>
    <w:tbl>
      <w:tblPr>
        <w:tblStyle w:val="TableGrid"/>
        <w:tblpPr w:bottomFromText="0" w:horzAnchor="margin" w:leftFromText="180" w:rightFromText="180" w:tblpX="-777" w:tblpY="816" w:topFromText="0" w:vertAnchor="margin"/>
        <w:tblW w:w="109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8"/>
        <w:gridCol w:w="7019"/>
        <w:gridCol w:w="991"/>
      </w:tblGrid>
      <w:tr>
        <w:trPr/>
        <w:tc>
          <w:tcPr>
            <w:tcW w:w="28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نويسنده</w:t>
            </w:r>
          </w:p>
        </w:tc>
        <w:tc>
          <w:tcPr>
            <w:tcW w:w="7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9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2898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وش قويمي</w:t>
            </w:r>
          </w:p>
        </w:tc>
        <w:tc>
          <w:tcPr>
            <w:tcW w:w="701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يوانه وار</w:t>
            </w:r>
          </w:p>
        </w:tc>
        <w:tc>
          <w:tcPr>
            <w:tcW w:w="991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حمد شاملو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زنامه سفر ميمنت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دي سحاب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رون درخت نشي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شمت الله كامران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ودانگي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ا اميرخاني</w:t>
            </w:r>
          </w:p>
        </w:tc>
        <w:tc>
          <w:tcPr>
            <w:tcW w:w="70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 او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ا اميرخان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فحات نفت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ا اميرخان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نستان كابلستا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لي ترق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صت دوباره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لي ترق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فاق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روش حبيب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طبل حلبي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من فرزانه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شق در زمان وبا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ماعيل فصيح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زمستا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2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يبا وف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ه كامل مي شود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يبا وف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رنده م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يبا وف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ياي تبت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يبا وف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عد از پايا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يبا وف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ي در كوچه ها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جتبي حوراي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وفقيت نامحدود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ي موفقيت يك قهرمان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جتبي حوراي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وفقيت نامحدود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مركزي فكر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جتبي حوراي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وفقيت نامحدود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ستي هاي قبل از ازدواج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جتبي حوراي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وفقيت نامحدود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عتماد به نفس كليد موفقيت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جتبي حوراي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وفقيت نامحدود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رتباط موثر و نفوذ به قلب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جتبي حوراي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وفقيت نامحدود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 خدا همه چيز ممكن است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3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ي نوش صيف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هم م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مين دانشور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زيره سرگرداني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روش حبيب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داحافظ گاري كوپر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ويا پيرزاد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راغ ها را من خاموش مي كنم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fa-IR"/>
              </w:rPr>
              <w:t>27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قاسم صغو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جنس دوم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 جلدي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fa-IR"/>
              </w:rPr>
              <w:t>28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حمد قاض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سيح باز مصلوب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fa-IR"/>
              </w:rPr>
              <w:t>29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ليلي گلستاني</w:t>
            </w:r>
          </w:p>
        </w:tc>
        <w:tc>
          <w:tcPr>
            <w:tcW w:w="701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گر شبي از شبهاي زمستان مسافري</w:t>
            </w:r>
          </w:p>
        </w:tc>
        <w:tc>
          <w:tcPr>
            <w:tcW w:w="99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fa-IR"/>
              </w:rPr>
              <w:t>30</w:t>
            </w:r>
          </w:p>
        </w:tc>
      </w:tr>
    </w:tbl>
    <w:tbl>
      <w:tblPr>
        <w:tblStyle w:val="TableGrid"/>
        <w:tblpPr w:bottomFromText="0" w:horzAnchor="margin" w:leftFromText="180" w:rightFromText="180" w:tblpX="0" w:tblpXSpec="center" w:tblpY="1171" w:topFromText="0" w:vertAnchor="pag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30"/>
        <w:gridCol w:w="6779"/>
        <w:gridCol w:w="748"/>
      </w:tblGrid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يسنده</w:t>
            </w:r>
          </w:p>
        </w:tc>
        <w:tc>
          <w:tcPr>
            <w:tcW w:w="67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6" w:leader="none"/>
                <w:tab w:val="center" w:pos="1056" w:leader="none"/>
              </w:tabs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نصور ضابطيان</w:t>
            </w:r>
          </w:p>
        </w:tc>
        <w:tc>
          <w:tcPr>
            <w:tcW w:w="67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ك دو پلو</w:t>
            </w:r>
          </w:p>
        </w:tc>
        <w:tc>
          <w:tcPr>
            <w:tcW w:w="74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صور ضابطيا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ك و پلو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اوه ميرعباس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ياي سل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الح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برادران كارامازوف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 جلدي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محمد افغاني</w:t>
            </w:r>
          </w:p>
        </w:tc>
        <w:tc>
          <w:tcPr>
            <w:tcW w:w="67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وهر آهو خان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سيح ميرباب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سترادامو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ذبيح الله منصو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ي آنتوان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ذبيح الله منصو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واجه تاجدا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4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يروزه مهاج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ادق هدايت از افسانه تا واقعي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4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يلي گلستا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ي جنگ و ديگر هي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بهرا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سلاخ خانه شماهر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5</w:t>
            </w:r>
            <w:bookmarkStart w:id="0" w:name="_GoBack"/>
            <w:bookmarkEnd w:id="0"/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يتي خوشدل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هار اثر از اسكاول شي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با گن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دبادك باز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حمد محمو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دار صفر درجه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ه جلدي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حمد محمو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رخت انجير معاب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واد سيد اشرف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لئوپاترا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هيل س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م كوروش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حيم رئيس ني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بك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ذبيح الله منصو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اترين كبي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ذبيح الله منصو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دي بالاي صليب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ذبيح الله منصو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داوند المو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روش حبيبي</w:t>
            </w:r>
          </w:p>
        </w:tc>
        <w:tc>
          <w:tcPr>
            <w:tcW w:w="677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جنگ و صلح 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 جلدي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74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يست كتب عمومي اهدايي از انتشارات نسل نوانديش در نمايشگاه</w:t>
      </w:r>
      <w:r>
        <w:rPr>
          <w:rFonts w:cs="B Nazanin"/>
          <w:b/>
          <w:bCs/>
          <w:sz w:val="28"/>
          <w:szCs w:val="28"/>
          <w:lang w:bidi="fa-IR"/>
        </w:rPr>
        <w:t>94</w:t>
      </w:r>
    </w:p>
    <w:tbl>
      <w:tblPr>
        <w:tblStyle w:val="TableGrid"/>
        <w:tblpPr w:bottomFromText="0" w:horzAnchor="margin" w:leftFromText="180" w:rightFromText="180" w:tblpX="-777" w:tblpY="816" w:topFromText="0" w:vertAnchor="margin"/>
        <w:tblW w:w="109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8"/>
        <w:gridCol w:w="7019"/>
        <w:gridCol w:w="991"/>
      </w:tblGrid>
      <w:tr>
        <w:trPr/>
        <w:tc>
          <w:tcPr>
            <w:tcW w:w="28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نويسنده</w:t>
            </w:r>
          </w:p>
        </w:tc>
        <w:tc>
          <w:tcPr>
            <w:tcW w:w="7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9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2898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هادي ابراهيمي</w:t>
            </w:r>
          </w:p>
        </w:tc>
        <w:tc>
          <w:tcPr>
            <w:tcW w:w="701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1001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رسش كه مي بايست قبل از ازدواج از همسر آينده تا بپرسيد</w:t>
            </w:r>
          </w:p>
        </w:tc>
        <w:tc>
          <w:tcPr>
            <w:tcW w:w="991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مس الدين حسين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101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كته كه اي كاش قبل از ازدواج مي دانستم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كيه موسوي رضو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10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انون انسان بود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عيا موسائ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13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شتباه مهلك مديرا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هيد مومن خاني</w:t>
            </w:r>
          </w:p>
        </w:tc>
        <w:tc>
          <w:tcPr>
            <w:tcW w:w="70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209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نكته كوچك و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09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كته تغيير بزرگ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سان كاظم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30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رش براي متحول كردن زندگي تا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ين حسين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365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ام به سوي اعتماد به نفس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ين حسين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40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كر سمي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يم ملكوت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5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قيقه ان ال پي </w:t>
            </w:r>
            <w:r>
              <w:rPr>
                <w:rFonts w:ascii="Times New Roman" w:hAnsi="Times New Roman" w:eastAsia="Calibri" w:cs="Times New Roma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–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هر روز تمرين كنيد مثبت بينديشيد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رضا كرامت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8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ام تا شادكامي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حيد افضلي راد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خرين راز شاد زيست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شميسا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شتي با كودك درو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هرا افتخار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نچه زنان و مردان نمي دانند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ين حسين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يا مي توانم رابطه ام را نجات دهم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يم فتاح زاده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ساس خوب با هم بودن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عيد گل محمد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خلاق حرفه اي در تجارت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لارا كرم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ترس تا شوق زندگي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ه الهام شرق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تنش تا آرامش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رنوش صفاي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عشق تا ديوانگي راهي نيست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ازنين ابراهيم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لوس كردن شوهرتان دست برداريد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يلا موسو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كاه كوه نسازيد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عيد گل محمد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كوتهي توست كه ديوار بلند است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مس الدين حسين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دواج عاقلانه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3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عيد جعفر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رار نوآوري هاي استيو جابز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خشنده عظيم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سانه خود باوري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گيتي شهيد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كارتان را تغيير دهيد تا زندگيتان تغيير كند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كتر علي شميسا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فباي تغيير مي خواهم تغيير كنم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fa-IR"/>
              </w:rPr>
              <w:t>27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جيد پزشك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سان شفابخش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fa-IR"/>
              </w:rPr>
              <w:t>28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يكتاز رياضتي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هداف كوچك نتايج بزرگ</w:t>
            </w:r>
          </w:p>
        </w:tc>
        <w:tc>
          <w:tcPr>
            <w:tcW w:w="99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fa-IR"/>
              </w:rPr>
              <w:t>29</w:t>
            </w:r>
          </w:p>
        </w:tc>
      </w:tr>
      <w:tr>
        <w:trPr/>
        <w:tc>
          <w:tcPr>
            <w:tcW w:w="2898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ما فرجي</w:t>
            </w:r>
          </w:p>
        </w:tc>
        <w:tc>
          <w:tcPr>
            <w:tcW w:w="701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هرم هاي خوشبختي</w:t>
            </w:r>
          </w:p>
        </w:tc>
        <w:tc>
          <w:tcPr>
            <w:tcW w:w="99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eastAsia="Calibri" w:cs="B Nazanin"/>
                <w:kern w:val="0"/>
                <w:sz w:val="22"/>
                <w:szCs w:val="22"/>
                <w:lang w:val="en-US" w:eastAsia="en-US" w:bidi="fa-IR"/>
              </w:rPr>
              <w:t>30</w:t>
            </w:r>
          </w:p>
        </w:tc>
      </w:tr>
    </w:tbl>
    <w:tbl>
      <w:tblPr>
        <w:tblStyle w:val="TableGrid"/>
        <w:tblpPr w:bottomFromText="0" w:horzAnchor="margin" w:leftFromText="180" w:rightFromText="180" w:tblpX="0" w:tblpXSpec="center" w:tblpY="1171" w:topFromText="0" w:vertAnchor="pag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30"/>
        <w:gridCol w:w="6779"/>
        <w:gridCol w:w="748"/>
      </w:tblGrid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يسنده</w:t>
            </w:r>
          </w:p>
        </w:tc>
        <w:tc>
          <w:tcPr>
            <w:tcW w:w="67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6" w:leader="none"/>
                <w:tab w:val="center" w:pos="1056" w:leader="none"/>
              </w:tabs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مس الدين حسيني</w:t>
            </w:r>
          </w:p>
        </w:tc>
        <w:tc>
          <w:tcPr>
            <w:tcW w:w="67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يجاد رابطه اي صميمانه</w:t>
            </w:r>
          </w:p>
        </w:tc>
        <w:tc>
          <w:tcPr>
            <w:tcW w:w="74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ي ابراهي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ي كيو چيست و چرا مهمتر از آي كيو اس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ي ابراهي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كسير جوان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مين جلال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 بها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هام آرام نيا</w:t>
            </w:r>
          </w:p>
        </w:tc>
        <w:tc>
          <w:tcPr>
            <w:tcW w:w="67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زسازي عزت نفس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ي ابراهي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زگشت به عشق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ر علي شميس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زي هاي رواني مرد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عيد گل مح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زيگر زندگي باشيم نه بازيچه آ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3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زيتا نجات مه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دن سخن مي گو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3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ما فر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ذرت را كجا مي كاري؟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جيد شهراب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 ذهنتان مسلط شويد راهنماي سلامت روان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ثريا شريف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ادر ثروتمند خواهر ثروتمن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ندس امير بهنام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اي زندگي خود بپا خيز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ما فر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اي هر مشكلي راه حل معنوي وجود دار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وذر كر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زرگترين راز ثروت در طول تاريخ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جيد پزشك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عد ديگر وجو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عيد گل مح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 دنيا آمده ايم تا خوشبخت شوي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رتضي نظ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انه ها را كنار بگذار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مير باغستا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در ثروتمند پدر فقي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جيد شهراب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نج رازي كه پيش مرگ بايد بدا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رنوش صف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يچيده به هي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زاده كيارش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ملي بر افكار استو جابز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يا پورمناف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مرين هاي كاربردي براي زيبا سخن گفت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اشالله فرخنده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ندرست و با نشاط براي زندگ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رزانه نو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توصيه هاي جادويي براي موفقيت </w:t>
            </w:r>
            <w:r>
              <w:rPr>
                <w:rFonts w:ascii="Times New Roman" w:hAnsi="Times New Roman" w:eastAsia="Calibri" w:cs="Times New Roma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–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توصيه جادويي براي زندگي بهت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وحيد افضلي را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ك نسخه كامياب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ك همسري عاشقان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اندانا دانش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كنيك هاي مطالعه و رموز موفقيت در امتحا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را زنان باهوش در انتخاب همسر احمقانه عمل مي كنن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فيسه معتكف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را اتفاقات بد براي آدمهاي خوب مي افت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رخ بافنده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طور نه بگوييم و در جواب بل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هايده برب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گونگي رفتار با افراد بد قلق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ين خالصي</w:t>
            </w:r>
          </w:p>
        </w:tc>
        <w:tc>
          <w:tcPr>
            <w:tcW w:w="677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گونه از جايگاه فعلي به جايگاه دلخواهتان برسيد</w:t>
            </w:r>
          </w:p>
        </w:tc>
        <w:tc>
          <w:tcPr>
            <w:tcW w:w="74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3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يسنده</w:t>
            </w:r>
          </w:p>
        </w:tc>
        <w:tc>
          <w:tcPr>
            <w:tcW w:w="67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6" w:leader="none"/>
                <w:tab w:val="center" w:pos="1056" w:leader="none"/>
              </w:tabs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ندانا معيني</w:t>
            </w:r>
          </w:p>
        </w:tc>
        <w:tc>
          <w:tcPr>
            <w:tcW w:w="67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نه سرما</w:t>
            </w:r>
          </w:p>
        </w:tc>
        <w:tc>
          <w:tcPr>
            <w:tcW w:w="74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رضا بيات سر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گونه بالاتر از ديگران پرواز ك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رضا بيات سر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گونه بر امپراطوري خود فرمانروايي ك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رضا بيات سر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گونه تحسين ديگران را برانگيز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هام آرام نيا</w:t>
            </w:r>
          </w:p>
        </w:tc>
        <w:tc>
          <w:tcPr>
            <w:tcW w:w="67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گونه نقاط ضعفم را به نقاط قوت تبديل كنم؟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شين ريشه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گونه منطقي زندگي كني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مين جعفر جلال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ون دوست دشمن اس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مين جعفر جلال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رم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7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رنوش صف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اطرات خصوصي آنا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7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سرين يزدانف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الق زندگي بي نظيري براي خود باش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رنوش صف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لوت خلو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مين جعفر جلال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واب خورش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ر ماشاالله فرخنده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واص مواد غذايي و چگونگي تركيب آن ها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هيد ايران نژا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ود مقدس شما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عيد گل مح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وشبختي را به بها مي دهند نه به بهان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عيد گل مح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وشبختي يا بدبختي انتخاب با شماس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ري رحما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انشگاه زندگي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تاب فروردين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ري رحماني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fa-IR"/>
              </w:rPr>
              <w:t xml:space="preserve">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انشگاه زندگي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تاب ارديبهشت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ما فر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رجا زدن ممنوع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لهام آرام ني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مان خشم در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0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قيق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ژگان انصاري را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نيايتان را به گونه اي كه مي خواهيد بيافري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ميرحسن ملك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ازده ستون موفقي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يژن ايلي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ستي صميمانه با خدا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لهام آرام ني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ذهنيت تان را تغيير دهيد تا زندگي تان تغيير كن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ثريا شريف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ئيس خوب رئيس ب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كتر علي ناظم پو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 رابطه ها با خويشتن،‌ جهان هستي و ديگرا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يره اقباليا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ي زنان متاهل خوشبخ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وحيد افضلي را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 شاد زيست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امبخش فرهمند پو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 لكنت زبا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ازنين ابراهي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يره اقباليا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ي مردان متاهل خوشبخ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هادي ابراهيمي</w:t>
            </w:r>
          </w:p>
        </w:tc>
        <w:tc>
          <w:tcPr>
            <w:tcW w:w="677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يي درباره زنان</w:t>
            </w:r>
          </w:p>
        </w:tc>
        <w:tc>
          <w:tcPr>
            <w:tcW w:w="74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9</w:t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tblStyle w:val="TableGrid"/>
        <w:tblpPr w:bottomFromText="0" w:horzAnchor="margin" w:leftFromText="180" w:rightFromText="180" w:tblpX="0" w:tblpXSpec="center" w:tblpY="2206" w:topFromText="0" w:vertAnchor="pag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30"/>
        <w:gridCol w:w="6779"/>
        <w:gridCol w:w="748"/>
      </w:tblGrid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يسنده</w:t>
            </w:r>
          </w:p>
        </w:tc>
        <w:tc>
          <w:tcPr>
            <w:tcW w:w="67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6" w:leader="none"/>
                <w:tab w:val="center" w:pos="1056" w:leader="none"/>
              </w:tabs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هادي ابراهيمي</w:t>
            </w:r>
          </w:p>
        </w:tc>
        <w:tc>
          <w:tcPr>
            <w:tcW w:w="67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يي درباره عشق</w:t>
            </w:r>
          </w:p>
        </w:tc>
        <w:tc>
          <w:tcPr>
            <w:tcW w:w="74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جيد شهراب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ه حل سوم حل دشوارترين مشكلات زندگ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هام شريف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هي بسوي سلامت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هايي از خيانت هاي زناشوي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ين خالصي</w:t>
            </w:r>
          </w:p>
        </w:tc>
        <w:tc>
          <w:tcPr>
            <w:tcW w:w="67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اغري با ان ال پ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شالله فرخنده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زه مي تواند زندگي ات را نجات ده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هام شريف همدا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مان دا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اني كه مردان آنها را دوست دارند زناني كه مردان آنها را ترك مي كنن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0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مين بختيا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ي در باتلاق فريب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0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ير حسن مك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ي رويايي تان را خلق ك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يم فتاح زاده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ي خود را در هفت روز تغيير ده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زيتا نجات مه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زماندهي زندگ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ابراهيم گوهريا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خنراني به زبان ساد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حيد افضلي را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د ماندن در روزگاران سخ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وحيد افضلي را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ادي بيكرا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رنوش صف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م شوكرا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يكتاز رياضت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ا آن چيزي هستيد كه مي خور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ودب پو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يرين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رشاد نجفي پو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يوه نهن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لي پناه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كوه زندگي در لحظه حال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زيتا نجات مه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حبت در جمع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مين جعفر جلال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طاهر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ارا ماري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شق خودت باش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قلانه فكر كنيد راحت تر زندگي ك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رنوش صف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شق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كتر عايد قر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مگين مباش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عظم عزيز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اتر از سفر كرده بي جاد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د ماشالله فرخنده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ابلمه را فراموش ك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ار مختا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انون ارتباط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ما فر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انون ناليدن ممنوع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ما فر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در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ين خالصي</w:t>
            </w:r>
          </w:p>
        </w:tc>
        <w:tc>
          <w:tcPr>
            <w:tcW w:w="677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صه هاي ماهي</w:t>
            </w:r>
          </w:p>
        </w:tc>
        <w:tc>
          <w:tcPr>
            <w:tcW w:w="74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1</w:t>
            </w:r>
          </w:p>
        </w:tc>
      </w:tr>
    </w:tbl>
    <w:tbl>
      <w:tblPr>
        <w:tblStyle w:val="TableGrid"/>
        <w:tblpPr w:bottomFromText="0" w:horzAnchor="margin" w:leftFromText="180" w:rightFromText="180" w:tblpX="0" w:tblpXSpec="center" w:tblpY="1171" w:topFromText="0" w:vertAnchor="pag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30"/>
        <w:gridCol w:w="6779"/>
        <w:gridCol w:w="748"/>
      </w:tblGrid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يسنده</w:t>
            </w:r>
          </w:p>
        </w:tc>
        <w:tc>
          <w:tcPr>
            <w:tcW w:w="67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6" w:leader="none"/>
                <w:tab w:val="center" w:pos="1056" w:leader="none"/>
              </w:tabs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ينا اعظامي</w:t>
            </w:r>
          </w:p>
        </w:tc>
        <w:tc>
          <w:tcPr>
            <w:tcW w:w="67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لبتان را التيام ببخشيد</w:t>
            </w:r>
          </w:p>
        </w:tc>
        <w:tc>
          <w:tcPr>
            <w:tcW w:w="74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ما فر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هرمان درونت را كشف ك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ادي ابراهي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وانين روابط موفق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فت حيد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وي ترين بخش وجودتان را قوي ك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ديقه ابراهيمي</w:t>
            </w:r>
          </w:p>
        </w:tc>
        <w:tc>
          <w:tcPr>
            <w:tcW w:w="67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انت هو مديريت شگفت انگيز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يتي شهي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باني موفقي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يتي شهي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ثل يك مرد فكر كنيد مثل يك زن عمل ك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ر علي شميس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ردان مجنون زنان ليلي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3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ر علي شميس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مردان مجنون زنان ليلي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4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يتي شهي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دي كه به اسبها گوش ميده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يخي و ونوسي در ارتباطي موفق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يخي ها و ونوسي ها در رابطه جنسي سال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صغر سحرخيز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عجزه شفا با مغناطيس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عيد گل مح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عجزه نصيب بهترين ها مي شو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ميدرضا غلامرض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عجزه صميمي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قدس رض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غز شما بهتر از آن چيزي است كه فكر مي كن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يوان مپانلو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 مي توانم شما را شاد كن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وحيد ايم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ارت در بازي زندگ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سرين گل مح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ارت هاي ده گانه زندگ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ارت هاي زندگ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رنوش صفاي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ربانو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ويا ودايع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ندسي زبان بد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ينذ ذاك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رگيل هاي تلخ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ريبا جعفري نم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له هاي فاخته ها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ما فر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داي درون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حسان كاظم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رش همه چيز اس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مس الدين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يازهاي مردان نيازهاي زنا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يما فر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يروي شگفت آفرين اعتماد به نفس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عيد گل مح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يم كيلو باش ولي انسان باش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عيد گل محم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يم كيلو باش ولي عاشق باش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وحيد ايم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فت رمز ازدواج هاي موفق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كتر علي شميس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مسرگزيني امروز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غلامحسين خانقايي</w:t>
            </w:r>
          </w:p>
        </w:tc>
        <w:tc>
          <w:tcPr>
            <w:tcW w:w="677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نر گفتگو با هر كس در هر جا</w:t>
            </w:r>
          </w:p>
        </w:tc>
        <w:tc>
          <w:tcPr>
            <w:tcW w:w="74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4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tbl>
      <w:tblPr>
        <w:tblStyle w:val="TableGrid"/>
        <w:tblpPr w:bottomFromText="0" w:horzAnchor="margin" w:leftFromText="180" w:rightFromText="180" w:tblpX="0" w:tblpXSpec="center" w:tblpY="2071" w:topFromText="0" w:vertAnchor="pag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30"/>
        <w:gridCol w:w="6779"/>
        <w:gridCol w:w="748"/>
      </w:tblGrid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يسنده</w:t>
            </w:r>
          </w:p>
        </w:tc>
        <w:tc>
          <w:tcPr>
            <w:tcW w:w="67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6" w:leader="none"/>
                <w:tab w:val="center" w:pos="1056" w:leader="none"/>
              </w:tabs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غلامحسين خانقايي</w:t>
            </w:r>
          </w:p>
        </w:tc>
        <w:tc>
          <w:tcPr>
            <w:tcW w:w="67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وش هيجاني</w:t>
            </w:r>
          </w:p>
        </w:tc>
        <w:tc>
          <w:tcPr>
            <w:tcW w:w="74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ير حسن مك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وشيار باشيد و فريب نخور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</w:t>
            </w:r>
            <w:r>
              <w:rPr>
                <w:rFonts w:eastAsia="Calibri" w:cs="B Nazanin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ودب پو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ياسمي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صديقه ابراهي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يك روز بيشت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ژگان بهمني</w:t>
            </w:r>
          </w:p>
        </w:tc>
        <w:tc>
          <w:tcPr>
            <w:tcW w:w="67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جاي تقدير من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يرمحمد خلخال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د رمز موفقي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7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جيد پزشكي</w:t>
            </w:r>
          </w:p>
        </w:tc>
        <w:tc>
          <w:tcPr>
            <w:tcW w:w="677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نترل ذهن</w:t>
            </w:r>
          </w:p>
        </w:tc>
        <w:tc>
          <w:tcPr>
            <w:tcW w:w="74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71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یست کتب عمومی خریداری شده از بیست و هفتمین نمایشگاه بین المللی کتاب تهران</w:t>
      </w:r>
    </w:p>
    <w:tbl>
      <w:tblPr>
        <w:tblStyle w:val="TableGrid"/>
        <w:tblpPr w:bottomFromText="0" w:horzAnchor="margin" w:leftFromText="180" w:rightFromText="180" w:tblpX="-318" w:tblpY="924" w:topFromText="0" w:vertAnchor="text"/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1844"/>
        <w:gridCol w:w="1984"/>
        <w:gridCol w:w="3685"/>
        <w:gridCol w:w="852"/>
      </w:tblGrid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8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ین پاشایی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ماش آلیدنیا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رامش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80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شید قهرمانی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نی پرد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موزش مهارتهای زندگ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یبا مقد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یوید بیل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بود احساسات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قراچه داغ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بین نیکسو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جسم خلا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قراچه داغ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نا برانچ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فتار درمانی شناخت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یبا مقد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ریل لیم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انشناسی مثبت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یوسف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یورا تیلو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ی کم خرج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کرم قیطاس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لن الکی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دیریت استر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زیز الله سمیع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دویل جنتر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دیریت خش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رک ایرانل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آلن روبی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شارخون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ام سعید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کس مسم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یجاد انگیزه در کارکنان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عید خامو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ک مک کورمک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ه و چاه موفقیت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شید قهرمانی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یکل می دونالدسو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ذاکر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رک ایروانل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شون لنگ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 قرن بیست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شفقت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جی گبل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معه شناس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شفقت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تین کوه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لسف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رداد مجید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ندا هادینات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موزش طراح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لناز نویدا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یکل پیلوف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ئوری موسیق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کاظمی من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ندی اینگرمنس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ستان نویس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کاظمی من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یسا روجانی بوچیر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ستان نویسی برای کودکان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تهران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وین ال موس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Raw 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کاسی با فرمت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کاظمی من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ارس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لودور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رگزاری جلسات به زبان انگلیس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کاظمی من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ارس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لودور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ذاکرات به زبان انگلیس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زیزالله سمیع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ارس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لودور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کالمات تلفنی به زبان انگلیس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زیزالله سمیع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ارس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لودور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فت و گوهای کوتاه خودمانی به زبان انگلیس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شفقت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ارس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لودور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کاتبات اداری و تجاری به زبان انگلیس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عید گرام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نا کور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ی بدون گلوتن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کاظمی من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نت آگی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رغذاها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ی کتابهای دامیز</w:t>
      </w:r>
    </w:p>
    <w:tbl>
      <w:tblPr>
        <w:tblStyle w:val="TableGrid"/>
        <w:tblpPr w:vertAnchor="text" w:horzAnchor="margin" w:tblpXSpec="center" w:leftFromText="180" w:rightFromText="180" w:tblpY="-59"/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1844"/>
        <w:gridCol w:w="1984"/>
        <w:gridCol w:w="3685"/>
        <w:gridCol w:w="852"/>
      </w:tblGrid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8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رک ایروانلو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وبنت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غذاهای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0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قیقه ای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180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یدا سرمدی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ن گوکی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Word 2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رشید قهرمان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رین دوبول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ارت های آموختن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هرا جاوی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دی راثبو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ویندوز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عمرانل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درو هرو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وداکو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عمرانل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درو هرو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وداکو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عمرانل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درو هرو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وداکو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ین سلیمان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ب آیو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ندسی کاغذ و پاپ آ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اب های عکاسی و ادبی</w:t>
      </w:r>
    </w:p>
    <w:tbl>
      <w:tblPr>
        <w:tblStyle w:val="TableGrid"/>
        <w:tblpPr w:bottomFromText="0" w:horzAnchor="margin" w:leftFromText="180" w:rightFromText="180" w:tblpX="0" w:tblpXSpec="center" w:tblpY="631" w:topFromText="0" w:vertAnchor="text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68"/>
        <w:gridCol w:w="1842"/>
        <w:gridCol w:w="1842"/>
        <w:gridCol w:w="4146"/>
        <w:gridCol w:w="851"/>
      </w:tblGrid>
      <w:tr>
        <w:trPr/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1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شفقتی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ری همل</w:t>
            </w:r>
          </w:p>
        </w:tc>
        <w:tc>
          <w:tcPr>
            <w:tcW w:w="414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ینک اولویت در چیست؟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6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عید خاموش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ل دانکن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تاب کوچک کارگردانان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ژگان محم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تین فیتس جرالد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تاب کوچک کارگردانان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وگند منان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ل دانکن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تاب کوچک کارگردانان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سده بصیریا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ن چشایر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تاب کوچک کارگردانان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مصطفو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یشل لوبلان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تاب کوچک کارگردانان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دین صاحب الزمان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ن مارتین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تاب کوچک کارگردانان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چپردا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ونیکا مارر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تاب کوچک کارگردانان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ناز گنجی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روفسور وسلی کورت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مان و مکان در داستان مدر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گند آباد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ریگ تبتی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ویسندگی برای سینما و تلویزیو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کاظمی م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یکل رایان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رآمدی بر نقد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دبیات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/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یل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/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هن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تهران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رلود دیوبس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رکیب بندی خلاق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کات و تکنیک های عکاس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تهران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نری هورنستاین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کاسی سیاه و سفی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تهران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نت سالواجیو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واد و فرآیندهای پایه در عکاس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تهران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ک گلر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ارت های بنیادی نورپردازی در عکاس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وند دان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روانه طاهر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یلیام کردالبیر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NMR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هنمای فلوئو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ابهای علمی</w:t>
      </w:r>
    </w:p>
    <w:tbl>
      <w:tblPr>
        <w:tblStyle w:val="TableGrid"/>
        <w:tblpPr w:bottomFromText="0" w:horzAnchor="margin" w:leftFromText="180" w:rightFromText="180" w:tblpX="0" w:tblpXSpec="center" w:tblpY="631" w:topFromText="0" w:vertAnchor="text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1"/>
        <w:gridCol w:w="1985"/>
        <w:gridCol w:w="1984"/>
        <w:gridCol w:w="4391"/>
        <w:gridCol w:w="748"/>
      </w:tblGrid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حسین پورعباس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تین ریس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ورای راه شیری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خاکیان حقی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تین ریس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هیت کیه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میرحسین فرجاد نس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تین ریس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نیای ستارگ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رحیم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ونیکا گرید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یات در کیه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 پناه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رار کیه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حسین پورعبا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یفن هاوکینگ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مان علمی دریچه ای به سوی کیه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یرحسین فرجاد نس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یفن هاوکینگ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مان علمی گنجینه کیهان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حسین پورعبا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یفن هاوکینگ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فجار بزرگ هیجان های کوانتومی و ماجراجویی کهکش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حسین پورعبا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بین کرود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شنایی با کیه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ود فخر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ارول استوت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انستنی های علم هوا و فضا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ئده فضل علی زاد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وآن بیکر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ظریه های تاثیرگذار در علم فیزیک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سن ایمانیا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رار فضانوردان باستان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رضا علی حسی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شنایی با موتور جت و میکروجت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حسین پورعبا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تین ریس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چه علم نجوم از تمدن باستانی تا اکتشاف فضای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خاکیان قم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هنمای طراحی و ساخت تلسکوپ رادیوی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مشید قنب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یت هلال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ر نامور یکت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ایتسی پل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تاره شناس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دی شکوه السادا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دام هارت دیویس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 علم از دوران باستان تا انقلاب صنعت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دی شکوه السادا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دام هارت دیویس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 علم از انقلاب صنعتی تا کشف ات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دی شکوه السادا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دام هارت دیویس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 علم از کشف اتم تا عصر اطلاعات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زاد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شال بری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وسایل چگونه کار می کنند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زاد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رشال بری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وسایل چگونه کار می کنند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دی حامدی آزا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نی بال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دوی ریاض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ریوش حسین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جر فرانسیس بریحم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نستنی های علم الکترونیک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طفه برقع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ریستوفر ای کرپور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نستنی های علم جرم شناس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سرین یزدانف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آن نیومارک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نستنی های علم شیم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صادق شریعت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یو پارکر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نستنی های اسکلت انسان و حیوانات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زاد منظر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یچارد هموند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نستنی های علم فیزیک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ا بحرد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جین میکنتاش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نستنی های علم باستان شناس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tbl>
      <w:tblPr>
        <w:tblStyle w:val="TableGrid"/>
        <w:tblpPr w:vertAnchor="text" w:horzAnchor="margin" w:tblpXSpec="center" w:leftFromText="180" w:rightFromText="180" w:tblpY="-13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1"/>
        <w:gridCol w:w="1985"/>
        <w:gridCol w:w="1984"/>
        <w:gridCol w:w="4391"/>
        <w:gridCol w:w="748"/>
      </w:tblGrid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احسان مصحفی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یفان لاو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ی نو به فلسفه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</w:tr>
      <w:tr>
        <w:trPr/>
        <w:tc>
          <w:tcPr>
            <w:tcW w:w="1241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یلدا بلارک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ژاکلین فروت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نشمندان بزرگ جه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طاهره فرخ ر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یچارد پلت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رار کشتی ها در اعماق دریاها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هرخ رضای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کنیک های شبیه سازی محاسباتی در نانو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رجس خیرآباد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صول گرافین و شبیه سازی در ابعاد نانو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یلدا بلار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یندا گاملی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چه نظریه تکامل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یلدا بلار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یلیام لیندس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چه پیدایش حیات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صادق شریعت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وپرت ماتیوز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اوشگران سرزمین های ناشناخت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صادق شریعت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یمز پاتنام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ی نهفته در مومیایی ها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/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ابهای تاریخ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tbl>
      <w:tblPr>
        <w:tblStyle w:val="TableGrid"/>
        <w:tblpPr w:vertAnchor="text" w:horzAnchor="margin" w:tblpXSpec="center" w:leftFromText="180" w:rightFromText="180" w:tblpY="-13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1"/>
        <w:gridCol w:w="1985"/>
        <w:gridCol w:w="1984"/>
        <w:gridCol w:w="4391"/>
        <w:gridCol w:w="748"/>
      </w:tblGrid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یلوفر فشنگ ساز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اطیر یونانی و صور فلکی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رحیم کوشش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یلیپ ویلکینسو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ی نو به اسطوره شناس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یلدا بلار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یلیپ ویلکینسو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چه معماری و ساختمان ساز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پناه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ینامه کوروش بزرگ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پناه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پراطوری فراموش شد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پنا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پرویل کوکس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دان در جنگ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ارسیان، پارتیان و ساسانی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پناه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بردهای ایران با یونان و رو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پنا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کتر کاوه فرخ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واره نظام زبده ارتش ساسان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بزا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شیعه پنا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زنفو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وروش بزرگ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پناه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کوروش کبیر تا داریوش کبی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شاهیجا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خامنشی ها تمدن و هن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ابهای رمان</w:t>
      </w:r>
    </w:p>
    <w:tbl>
      <w:tblPr>
        <w:tblStyle w:val="TableGrid"/>
        <w:tblpPr w:bottomFromText="0" w:horzAnchor="margin" w:leftFromText="180" w:rightFromText="180" w:tblpX="0" w:tblpXSpec="center" w:tblpY="631" w:topFromText="0" w:vertAnchor="text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1"/>
        <w:gridCol w:w="1985"/>
        <w:gridCol w:w="1984"/>
        <w:gridCol w:w="4391"/>
        <w:gridCol w:w="748"/>
      </w:tblGrid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سن ابراهی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یتالو کالونیو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سانه های ایتالیایی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یبا وف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عد از پای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لیلی گلستا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لبر کامو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یگان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مد علیقیا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یودور داستایفسک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نایت و مکافات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ی مستور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ی ماه خداوند را ببو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عبداله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یاس کانه ت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هد گوشی پنجاه شخصیت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سن ابراهی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ینو بوتزات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صت داست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شین مختا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یر چراغ های تاریک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اره رهنما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لیخولیای محبوب م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زرگ علو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گیله مرد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زرگ علو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مد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دعلی همدا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بک عشق و حماس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زرگ علو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شمهایش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یرحسین چهل ت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پیده دم ایران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یر حسین چهل ت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ر گیا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غلام دوست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سانه های گیل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ادق چوبک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نگسی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یامک گلیش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ب طولان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ن اصغ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زخ نمرود و دوگل محبوب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ا سید حسین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ژه گرینه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ایم لایت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لال آل احمد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فرین زمی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ین نوروز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ژان لافیت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می گردیم گل نسرین بچینی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دعلی همدا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یشگامان استقلال ایر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بان پناه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خم های بهار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ن محمود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یکی از زن ها دارد می میرد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لال آل احمد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ن و القل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رضا پورجعف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بان موج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هید کبی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ب و ستاره ها و سارا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یوا کاویا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زانگی در آئینه زم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هشید میر معزی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وردولا اشتراتمان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شتن از من خواندن از شما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</w:tr>
      <w:tr>
        <w:trPr/>
        <w:tc>
          <w:tcPr>
            <w:tcW w:w="1241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هید کبی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یراهن آب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قی مدرس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تاب آدم های غایب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سان فتاح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سی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قی مدرس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ریفجان، شریفجا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ن اصغ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شقی در مقبر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ود دولت آباد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دبار و آین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واد مجاب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ید بازمی گردد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ود دولت آباد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ز و شب یوس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محمد افغا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همسفرها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محمد افغا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فته های رنج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محمد افغا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لغم میوه بهشت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محمد افغا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یندخت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ویا گوهری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وریانا فالاچ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امه به کودکی که هرگز زاده نشد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ابهای روانشناسی</w:t>
      </w:r>
    </w:p>
    <w:tbl>
      <w:tblPr>
        <w:tblStyle w:val="TableGrid"/>
        <w:tblpPr w:bottomFromText="0" w:horzAnchor="margin" w:leftFromText="180" w:rightFromText="180" w:tblpX="0" w:tblpXSpec="center" w:tblpY="793" w:topFromText="0" w:vertAnchor="text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1"/>
        <w:gridCol w:w="1985"/>
        <w:gridCol w:w="1984"/>
        <w:gridCol w:w="4391"/>
        <w:gridCol w:w="748"/>
      </w:tblGrid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ترجم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24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وعطا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یم انصاری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ن سی مکسون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عداد هرگز کافی نیست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241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وعطا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عین خانلری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ن سی مکسون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نر اندیشید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وعطا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سار مشتا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یکی میلازو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رون هر ز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وعطا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سار مشتا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یندا هولیک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تعهد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وعطا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اهین برادرا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فان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ر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اری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عتماد هوشمندان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لیست کتب فارسی عمومی خریداری شده از نمایشگاه کتاب جهت راه اندازی بخش عمومی کتابخانه پردیس</w:t>
      </w:r>
      <w:r>
        <w:rPr>
          <w:rFonts w:cs="B Nazanin"/>
          <w:b/>
          <w:bCs/>
          <w:sz w:val="24"/>
          <w:szCs w:val="24"/>
        </w:rPr>
        <w:t>2</w:t>
      </w:r>
    </w:p>
    <w:tbl>
      <w:tblPr>
        <w:tblStyle w:val="TableGrid"/>
        <w:tblpPr w:bottomFromText="0" w:horzAnchor="margin" w:leftFromText="180" w:rightFromText="180" w:tblpX="0" w:tblpY="924" w:topFromText="0" w:vertAnchor="text"/>
        <w:tblW w:w="9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08"/>
        <w:gridCol w:w="2416"/>
        <w:gridCol w:w="3669"/>
        <w:gridCol w:w="862"/>
      </w:tblGrid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آشنایی با قرآن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دل اله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امت و رهبر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ماسه حسینی جلد اول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ماسه حسینی جلد دو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ج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یری در سیره ائمه اطهار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یری در سیره نبو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یری در نهج البلاغه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قیام و انقلاب مهدی 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ج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علیم و تربیت در اسلا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ذبه و دافعه علی علیه السلا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وحید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عاد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صدرا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مرتضی مطه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بوت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تب مذهبی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tbl>
      <w:tblPr>
        <w:tblStyle w:val="TableGrid"/>
        <w:tblpPr w:bottomFromText="0" w:horzAnchor="margin" w:leftFromText="180" w:rightFromText="180" w:tblpX="0" w:tblpY="129" w:topFromText="0" w:vertAnchor="text"/>
        <w:tblW w:w="9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08"/>
        <w:gridCol w:w="2416"/>
        <w:gridCol w:w="3669"/>
        <w:gridCol w:w="862"/>
      </w:tblGrid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خلاق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حسین انصاری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حیفه سجادیه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خلاق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حسین انصا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ی نامه چهارده معصوم علیه السلا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خلاق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د حسین انصا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هج البلاغه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قبال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اج عبدالمجید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رآن مجید ترجمه تفسیر کشف الحقای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تب ادبی</w:t>
      </w:r>
    </w:p>
    <w:tbl>
      <w:tblPr>
        <w:tblStyle w:val="TableGrid"/>
        <w:tblpPr w:bottomFromText="0" w:horzAnchor="margin" w:leftFromText="180" w:rightFromText="180" w:tblpX="0" w:tblpY="395" w:topFromText="0" w:vertAnchor="text"/>
        <w:tblW w:w="9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08"/>
        <w:gridCol w:w="2416"/>
        <w:gridCol w:w="3669"/>
        <w:gridCol w:w="862"/>
      </w:tblGrid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اهید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هانگیر منصور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باعیات ابوسعید ابوالخیر خیام، باباطاهر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اهید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اء الدین خرمشاه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یوان حاف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ab/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اهی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اء الدین خرمشاه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لیات سعد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شر قطره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سیدمحمد دبیر سیاق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ینامه فردوسی و سرگذشت شاهنامه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شر مرک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اس مخبر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طوره های ایران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قبال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ورالدین خواجه نصی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اجات خواجه عبدالله انصار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تب رمان</w:t>
      </w:r>
    </w:p>
    <w:tbl>
      <w:tblPr>
        <w:tblStyle w:val="TableGrid"/>
        <w:tblpPr w:bottomFromText="0" w:horzAnchor="margin" w:leftFromText="180" w:rightFromText="180" w:tblpX="0" w:tblpY="785" w:topFromText="0" w:vertAnchor="text"/>
        <w:tblW w:w="9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08"/>
        <w:gridCol w:w="2416"/>
        <w:gridCol w:w="3669"/>
        <w:gridCol w:w="862"/>
      </w:tblGrid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رانه علیدوستی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یای مادرم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ویا پیرزاد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ه کتاب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سحاب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دام بووار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یرحسین خورشیدفر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ی مطابق خواسته های تو پیش می رود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یژن نجد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یوزپلنگانی که با من دویده اند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جان شیرمحمد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عد از آن شب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خدای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مام زمستان مرا گرم ک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یژن نجد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باره از همان خیابان ها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قطره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هام دارچینیان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 او را دوست داشت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قطره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الحسین نوشین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نو و سگ ملوسش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tbl>
      <w:tblPr>
        <w:tblStyle w:val="TableGrid"/>
        <w:tblpPr w:vertAnchor="text" w:horzAnchor="margin" w:leftFromText="180" w:rightFromText="180" w:tblpX="0" w:tblpY="-374"/>
        <w:tblW w:w="9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08"/>
        <w:gridCol w:w="2416"/>
        <w:gridCol w:w="3669"/>
        <w:gridCol w:w="862"/>
      </w:tblGrid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قطره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پیده حبیب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قتی نیچه گریست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قطره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لا حائ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ر سایه مارسل پروست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قطره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دالله امرای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ستان های جشن تولد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قطره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ونا حسین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رخت بید کور و دختر خفته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اهی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الد حسین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دبادک با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اهی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غبرائ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افکا در کرانه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اهی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eastAsia="Calibri" w:cs="B Nazanin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 آذین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با گوریو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اهی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الح حسین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زرعه حیوانات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طاهر قاجار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نت مونت کریستو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طاهر قاجار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کنت مونت کریستو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جاودان خر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شید امانت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شکهای دلقک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ازار سیمونیان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نکارنینا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رویز شهد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به کا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وسن اردکان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رور و تعصب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بیح الله منصوری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ینوهه پزشک مخصوص فرعون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بیح الله منصو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ینوهه پزشک مخصوص فرعون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لا انسان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نگ و صلح شاهکار ادبیات قرن نوزده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لا انسان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نگ و صلح شاهکار ادبیات قرن نوزده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ذبح الله منصور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نیز ملکه مصر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وچهر مطیع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ختر نایب السلطنه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وچهر سلیم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سانه های ایرانی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وچهر سلیم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سانه های ایرانی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وچهر سلیم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سانه های ایرانی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واد محی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وژپشت نتردا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یم فیروز بخت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د سال تنهای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واد محی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دی که می خندد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اسم صنعود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ر پولاد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گوتنبرگ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واد محی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فرنامه دروویل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هره روشنفکر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وری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علوی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زیره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tbl>
      <w:tblPr>
        <w:tblStyle w:val="TableGrid"/>
        <w:tblpPr w:vertAnchor="text" w:horzAnchor="margin" w:leftFromText="180" w:rightFromText="180" w:tblpX="0" w:tblpY="-164"/>
        <w:tblW w:w="9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08"/>
        <w:gridCol w:w="2416"/>
        <w:gridCol w:w="3669"/>
        <w:gridCol w:w="862"/>
      </w:tblGrid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افشار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ین ایر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یومرث پارسا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له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جان شهید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یک جای امن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سحاب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 جستجوی زمان از دست رفته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سحاب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 جستجوی زمان از دست رفته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سحاب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 جستجوی زمان از دست رفته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سحاب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 جستجوی زمان از دست رفته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سحابی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 جستجوی زمان از دست رفته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سحاب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 جستجوی زمان از دست رفته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9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سحاب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 جستجوی زمان از دست رفته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فروغ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جموعه آثار سیلوراستاین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صادق شریعت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نگ شویی به زبان ساده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شیعه عل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ختری که می شناختم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3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شیعه عل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نگل وارونه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4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ا دادوی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یباترین غریق جهان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ا دادوی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انه خوبرویان خفته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هرمس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اللطیف تسوج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زار و یک شب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7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هرمس</w:t>
            </w:r>
          </w:p>
        </w:tc>
        <w:tc>
          <w:tcPr>
            <w:tcW w:w="24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اللطیف تسوجی</w:t>
            </w:r>
          </w:p>
        </w:tc>
        <w:tc>
          <w:tcPr>
            <w:tcW w:w="366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زار و یک شب</w:t>
            </w:r>
          </w:p>
        </w:tc>
        <w:tc>
          <w:tcPr>
            <w:tcW w:w="862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8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تب روانشناسی</w:t>
      </w:r>
    </w:p>
    <w:tbl>
      <w:tblPr>
        <w:tblStyle w:val="TableGrid"/>
        <w:tblpPr w:vertAnchor="text" w:horzAnchor="page" w:leftFromText="180" w:rightFromText="180" w:tblpX="928" w:tblpY="309"/>
        <w:tblW w:w="9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08"/>
        <w:gridCol w:w="2416"/>
        <w:gridCol w:w="3669"/>
        <w:gridCol w:w="862"/>
      </w:tblGrid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هرا افتخاری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نچه زنان و مردان نمی دانند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سان کاظم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رش همه چیز است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شر مرکز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کتر غلامحسین معنمد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انشناسی مدیر موفق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یبا مقدم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بود احساسات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زیزالله سمیع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دیریت خشم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شید قهرمان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موزش مهارتهای زندگی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کرم قیاس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دیریت استرس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شید قهرمان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ذاکره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یبا مقدم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ان شناسی مثبت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آوند دان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ی شفقت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سلفه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وانین روابط موفق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وانین روابط موفق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حظه های ناب و حقیقی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یتی شهید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ن طور که دوست داری زندگی کن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ن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یی درباره زنان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یی درباره مردان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ن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باربارا بپرسید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حید ایمن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مان انسان های فوق موفق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ندس امیر بهنام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انگیزش تا حرکت انگیزشی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شین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انشناسی انگیزش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رضا کرامتی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نچه معلمان باید بدانند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ین حسین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یا اسیر باورهایت هستی؟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یا تو آن گمشده ام هستی؟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ین حسین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میگذارم کسی اعصابم را خورد کند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ین حسین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میگذرام کسی اعصابم را خورد کند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راد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راژی فروش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فشین ابراهیمی</w:t>
            </w:r>
          </w:p>
        </w:tc>
        <w:tc>
          <w:tcPr>
            <w:tcW w:w="36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ظام مدیریت زندگی مدیریت زمان برای سریعتر به نتیجه رسیدن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هایی درباره زندگی</w:t>
            </w:r>
          </w:p>
        </w:tc>
        <w:tc>
          <w:tcPr>
            <w:tcW w:w="862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tbl>
      <w:tblPr>
        <w:tblStyle w:val="TableGrid"/>
        <w:tblpPr w:vertAnchor="text" w:horzAnchor="page" w:leftFromText="180" w:rightFromText="180" w:tblpX="928" w:tblpY="309"/>
        <w:tblW w:w="9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08"/>
        <w:gridCol w:w="2416"/>
        <w:gridCol w:w="3669"/>
        <w:gridCol w:w="862"/>
      </w:tblGrid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230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دی ابراهیمی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عتماد به نفس دست یابی به آن و زندگی با آن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یرحسین مک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ش های جذب و متقاعد کردن دیگران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هیلا موسوی رضو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100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لید موفقیت در کار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یرحسین مک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یین صلح و دوستی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یما فرج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عجزه سپاس گذاری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گار مختار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انون ارتباط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یتی شهید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شق ماندگار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وزان گنجی زاده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رس را تجربه کنیم و به هر تقدیر دست به اقدام زنیم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علی پناه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ن گونه که انسان می اندیشد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یا پورمناف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 xml:space="preserve">100 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ز شاد زیستن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یتی شهید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بانی موفقیت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241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جید شهراب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 ذهنتان مسلط شوید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یرمجید خلخال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زمان دهی ذهن برای رسیدن به حداکثر کارایی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لامحسین خانقای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نر گفتگو با هر کس، هر جا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مس الدین حسینی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قلانه فکر کنید، راحت تر زندگی کنید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اندیش</w:t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ابراهیم گوهریان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صول مذاکره</w:t>
            </w:r>
          </w:p>
        </w:tc>
        <w:tc>
          <w:tcPr>
            <w:tcW w:w="862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</w:tr>
      <w:tr>
        <w:trPr/>
        <w:tc>
          <w:tcPr>
            <w:tcW w:w="2308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نسل نو اندیش</w:t>
            </w:r>
          </w:p>
        </w:tc>
        <w:tc>
          <w:tcPr>
            <w:tcW w:w="24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حید افضلی راد</w:t>
            </w:r>
          </w:p>
        </w:tc>
        <w:tc>
          <w:tcPr>
            <w:tcW w:w="366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خرین راز شاد زیستن</w:t>
            </w:r>
          </w:p>
        </w:tc>
        <w:tc>
          <w:tcPr>
            <w:tcW w:w="862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"/>
          <w:b/>
          <w:bCs/>
          <w:sz w:val="24"/>
          <w:szCs w:val="24"/>
        </w:rPr>
        <w:t>5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ی</w:t>
      </w:r>
    </w:p>
    <w:tbl>
      <w:tblPr>
        <w:tblStyle w:val="TableGrid"/>
        <w:tblpPr w:bottomFromText="0" w:horzAnchor="margin" w:leftFromText="180" w:rightFromText="180" w:tblpX="0" w:tblpXSpec="center" w:tblpY="376" w:topFromText="0" w:vertAnchor="text"/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8"/>
        <w:gridCol w:w="2430"/>
        <w:gridCol w:w="4887"/>
        <w:gridCol w:w="746"/>
      </w:tblGrid>
      <w:tr>
        <w:trPr/>
        <w:tc>
          <w:tcPr>
            <w:tcW w:w="19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99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 پناه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هن دیار مجموعه آثار ایران باستان در موزه های بزرگ جهان</w:t>
            </w:r>
          </w:p>
        </w:tc>
        <w:tc>
          <w:tcPr>
            <w:tcW w:w="746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 پناه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کهن دیار مجموعه آثار ایران باستان در موزه های بزرگ جهان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 پناه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بردهای ایران با یونان و روم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ی شیعه علی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شانزدهم هپ و رث، </w:t>
            </w: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924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 پناه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واره نظام زبده ارتش ساسانی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ا دادویی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چه سینما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هنام محمد پناه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ز کوروش کبیر تا داریوش کبیر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قبال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العظیم رضایی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یخ نوروز و گاه شماری ایران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قبال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تضی سیفی قمی تفرشی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هران در آئینه زمان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قبال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ود مقدس جعفری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لیج فارس، مهد پارسیان از باستان تا پهلوی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قبال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لامحسین قراگوزلو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گمتانه تا همدان قدیمی ترین شهر ما</w:t>
            </w:r>
          </w:p>
        </w:tc>
        <w:tc>
          <w:tcPr>
            <w:tcW w:w="746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1998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اقبال</w:t>
            </w:r>
          </w:p>
        </w:tc>
        <w:tc>
          <w:tcPr>
            <w:tcW w:w="2430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شید اقبال</w:t>
            </w:r>
          </w:p>
        </w:tc>
        <w:tc>
          <w:tcPr>
            <w:tcW w:w="488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یران باستان در یک نگاه</w:t>
            </w:r>
          </w:p>
        </w:tc>
        <w:tc>
          <w:tcPr>
            <w:tcW w:w="746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tbl>
      <w:tblPr>
        <w:tblStyle w:val="TableGrid"/>
        <w:tblpPr w:bottomFromText="0" w:horzAnchor="margin" w:leftFromText="180" w:rightFromText="180" w:tblpX="0" w:tblpY="1336" w:topFromText="0" w:vertAnchor="text"/>
        <w:tblW w:w="100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8"/>
        <w:gridCol w:w="2430"/>
        <w:gridCol w:w="4887"/>
        <w:gridCol w:w="746"/>
      </w:tblGrid>
      <w:tr>
        <w:trPr/>
        <w:tc>
          <w:tcPr>
            <w:tcW w:w="19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شر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یسنده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یف</w:t>
            </w:r>
          </w:p>
        </w:tc>
      </w:tr>
      <w:tr>
        <w:trPr/>
        <w:tc>
          <w:tcPr>
            <w:tcW w:w="19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046" w:leader="none"/>
                <w:tab w:val="right" w:pos="2092" w:leader="none"/>
              </w:tabs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تشارات سبزان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حسین حاجبی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هنگ خوردنیها</w:t>
            </w:r>
          </w:p>
        </w:tc>
        <w:tc>
          <w:tcPr>
            <w:tcW w:w="746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"/>
          <w:b/>
          <w:bCs/>
          <w:sz w:val="24"/>
          <w:szCs w:val="24"/>
        </w:rPr>
        <w:t>6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ومی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يست كتب عمومي خريداري از انتشارات نسل نوانديش در نمايشگاه</w:t>
      </w:r>
      <w:r>
        <w:rPr>
          <w:rFonts w:cs="B Nazanin"/>
          <w:b/>
          <w:bCs/>
          <w:sz w:val="28"/>
          <w:szCs w:val="28"/>
          <w:lang w:bidi="fa-IR"/>
        </w:rPr>
        <w:t>94</w:t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tbl>
      <w:tblPr>
        <w:tblStyle w:val="TableGrid"/>
        <w:tblpPr w:bottomFromText="0" w:horzAnchor="margin" w:leftFromText="180" w:rightFromText="180" w:tblpX="0" w:tblpXSpec="center" w:tblpY="1171" w:topFromText="0" w:vertAnchor="pag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30"/>
        <w:gridCol w:w="6779"/>
        <w:gridCol w:w="748"/>
      </w:tblGrid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يسنده</w:t>
            </w:r>
          </w:p>
        </w:tc>
        <w:tc>
          <w:tcPr>
            <w:tcW w:w="67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6" w:leader="none"/>
                <w:tab w:val="center" w:pos="1056" w:leader="none"/>
              </w:tabs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يكاوس جهانداري</w:t>
            </w:r>
          </w:p>
        </w:tc>
        <w:tc>
          <w:tcPr>
            <w:tcW w:w="67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رگ بيابان</w:t>
            </w:r>
          </w:p>
        </w:tc>
        <w:tc>
          <w:tcPr>
            <w:tcW w:w="74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ن نقره ج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ي حسي موضع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ا مصطفي پو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انه خاموش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يمان خاكسار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لاخره يه روزي قشنگ حرف مي زن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جف دريا بندري</w:t>
            </w:r>
          </w:p>
        </w:tc>
        <w:tc>
          <w:tcPr>
            <w:tcW w:w="67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داع با اسلح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ميد خاد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جمن شاعران مرد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ژده دقيق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قتي يتيم بودي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يدون مجلس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وهر كمونيست م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3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لي اما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انواده من و بقيه حيوانا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3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راهيم اقليد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ب كرد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ادق هدايت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ي ديگر سكه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ادق رضازاده شفق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كندر در قلمرو امپراتوري در ايرا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دي سحاب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زدك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اسم روبي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شق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اوه سيد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ابخانه بابل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نته آ مهاجر كنگرلو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ي جاي ديگر اس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روغ پورياور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ر انتظار تاريك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ريم اما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تسبي بزرگ</w:t>
            </w: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ابك مظلوم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چطور گرسنه هستي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4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لادن جهانسوز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ندا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هناز پياده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ختر كشيش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صالح حسي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خشم و هياهو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مير احمدي آريا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يي براي پيرمردها نيست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3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رش برومند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يا برايت قصه بگويم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ريم كشاورز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ران كودكي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روش حبيب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مزا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ل آرا قهرما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شني بر بلندي ها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7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ل آرا قهرمان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نوي سپيد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8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ليلي گلستا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ي با پيكاسو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59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يومرث پارسا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اييز پدر سالار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هرا رهبان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يس روح م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1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رزام حبيب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وزخ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2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يل سمي</w:t>
            </w:r>
          </w:p>
        </w:tc>
        <w:tc>
          <w:tcPr>
            <w:tcW w:w="677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ز سايه</w:t>
            </w:r>
          </w:p>
        </w:tc>
        <w:tc>
          <w:tcPr>
            <w:tcW w:w="74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3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ويسنده</w:t>
            </w:r>
          </w:p>
        </w:tc>
        <w:tc>
          <w:tcPr>
            <w:tcW w:w="67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یف</w:t>
            </w:r>
          </w:p>
        </w:tc>
      </w:tr>
      <w:tr>
        <w:trPr/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6" w:leader="none"/>
                <w:tab w:val="center" w:pos="1056" w:leader="none"/>
              </w:tabs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وش خرمي پور</w:t>
            </w:r>
          </w:p>
        </w:tc>
        <w:tc>
          <w:tcPr>
            <w:tcW w:w="67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نياي نورا</w:t>
            </w:r>
          </w:p>
        </w:tc>
        <w:tc>
          <w:tcPr>
            <w:tcW w:w="74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4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اكبر فلاحي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رخت پرتقال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5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ني صالحي علامه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تاب شن</w:t>
            </w:r>
          </w:p>
        </w:tc>
        <w:tc>
          <w:tcPr>
            <w:tcW w:w="74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</w:tr>
      <w:tr>
        <w:trPr/>
        <w:tc>
          <w:tcPr>
            <w:tcW w:w="3530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ني صالحي علامه</w:t>
            </w:r>
          </w:p>
        </w:tc>
        <w:tc>
          <w:tcPr>
            <w:tcW w:w="6779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ascii="Calibri" w:hAnsi="Calibri" w:eastAsia="Calibri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ستان جنگجو و دوشيزه اسير</w:t>
            </w:r>
          </w:p>
        </w:tc>
        <w:tc>
          <w:tcPr>
            <w:tcW w:w="74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ar-SA"/>
              </w:rPr>
              <w:t>67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لیست کتب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لاتین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خریداری شده از نمايشگاه كتاب كاربردي و دانشگاهي آبان ماه </w:t>
      </w:r>
      <w:r>
        <w:rPr>
          <w:rFonts w:cs="B Nazanin"/>
          <w:b/>
          <w:bCs/>
          <w:sz w:val="24"/>
          <w:szCs w:val="24"/>
        </w:rPr>
        <w:t>94</w:t>
      </w:r>
      <w:r>
        <w:rPr>
          <w:rFonts w:cs="B Nazani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Style w:val="TableGrid"/>
        <w:tblpPr w:vertAnchor="text" w:horzAnchor="margin" w:tblpXSpec="center" w:leftFromText="180" w:rightFromText="180" w:tblpY="924"/>
        <w:tblW w:w="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60"/>
        <w:gridCol w:w="1109"/>
      </w:tblGrid>
      <w:tr>
        <w:trPr/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</w:t>
            </w: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11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pct25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ديف</w:t>
            </w:r>
          </w:p>
        </w:tc>
      </w:tr>
      <w:tr>
        <w:trPr/>
        <w:tc>
          <w:tcPr>
            <w:tcW w:w="4860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كسل </w:t>
            </w:r>
            <w:r>
              <w:rPr>
                <w:rFonts w:eastAsia="Times New Roman" w:cs="B Nazani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13</w:t>
            </w:r>
          </w:p>
        </w:tc>
        <w:tc>
          <w:tcPr>
            <w:tcW w:w="1109" w:type="dxa"/>
            <w:tcBorders>
              <w:top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قويت حافظه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فتار درماني شناختي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برنامه ريزي عصبي 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–</w:t>
            </w: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كلامي</w:t>
            </w: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B Nazani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LP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يولن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پيانو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لوت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گيتار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8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طراحي كميك و كارتون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9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ظريه ريسمان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0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طراحي شبكه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1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صد ستاره ها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2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نامه نويسي اندرويد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3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ندگي بدون گلوتن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4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غذيه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5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ضطراب و افسردگي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6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فتن شال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7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كاسي در سفر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8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رژيم 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–</w:t>
            </w: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جي 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–</w:t>
            </w: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ال 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–</w:t>
            </w: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رژيم غذايي بر پايه اندازه گلوكز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19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مايشنامه نويسي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20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نر آشپزي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21</w:t>
            </w:r>
          </w:p>
        </w:tc>
      </w:tr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ناسب اندام</w:t>
            </w:r>
          </w:p>
        </w:tc>
        <w:tc>
          <w:tcPr>
            <w:tcW w:w="1109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kern w:val="0"/>
                <w:sz w:val="24"/>
                <w:szCs w:val="24"/>
                <w:lang w:val="en-US" w:eastAsia="en-US" w:bidi="fa-IR"/>
              </w:rPr>
              <w:t>22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/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ب عمومي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lang w:bidi="fa-IR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3e0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b4a3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b4a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4a3f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b4a3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b4a3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c66d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9607815-A406-49E2-A8B3-6B29A132F8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23</Pages>
  <Words>4278</Words>
  <Characters>24387</Characters>
  <CharactersWithSpaces>28608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8:18:00Z</dcterms:created>
  <dc:creator>user-lib</dc:creator>
  <dc:description/>
  <dc:language>en-US</dc:language>
  <cp:lastModifiedBy>XRD Lab</cp:lastModifiedBy>
  <dcterms:modified xsi:type="dcterms:W3CDTF">2016-04-13T04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